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aijene Dreuitt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PCT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Ex.  Even though the two diseases differ in many ways they both are very dangerous, and have been becoming prevalent in today’s generation.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ven though the two diseases differ in many ways, they both are very dangerous, and have been becoming prevalent in today’s gener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Use a comma to hook an introductory phrase that can’t stand alone to one that can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Even though the two diseases differ in many ways they both are very dangerous, and have been becoming prevalent in today’s generation.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ven though the two diseases differ in many ways, they both are very dangerous, and have become prevalent in today’s generation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  <w:gridCol w:w="955"/>
              <w:gridCol w:w="955"/>
              <w:gridCol w:w="955"/>
            </w:tblGrid>
            <w:tr>
              <w:trPr/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 xml:space="preserve">FAR PAST          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 xml:space="preserve">PAST            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 xml:space="preserve">NEAR PAST         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>PRESENT</w:t>
                  </w:r>
                </w:p>
              </w:tc>
            </w:tr>
            <w:tr>
              <w:trPr/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 xml:space="preserve">Had become    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 xml:space="preserve">Became       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 xml:space="preserve">Have become       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eorgia" w:hAnsi="Georgia" w:cs="Georgia"/>
                      <w:sz w:val="16"/>
                      <w:szCs w:val="16"/>
                    </w:rPr>
                  </w:pPr>
                  <w:r>
                    <w:rPr>
                      <w:rFonts w:cs="Georgia" w:ascii="Georgia" w:hAnsi="Georgia"/>
                      <w:sz w:val="16"/>
                      <w:szCs w:val="16"/>
                    </w:rPr>
                    <w:t>Become</w:t>
                  </w:r>
                </w:p>
              </w:tc>
            </w:tr>
          </w:tbl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Plural/ singula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. Victims then pick up unhealthy and psychological habits to remain their size and weight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Victims then pick up unhealthy and psychological habits to maintain their sizes and weight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ke sure I stay constant with plural and singular languag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word choi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is disease is </w:t>
            </w:r>
            <w:r>
              <w:rPr>
                <w:rFonts w:cs="Georgia" w:ascii="Georgia" w:hAnsi="Georgia"/>
                <w:b/>
              </w:rPr>
              <w:t xml:space="preserve">ascending </w:t>
            </w:r>
            <w:r>
              <w:rPr>
                <w:rFonts w:cs="Georgia" w:ascii="Georgia" w:hAnsi="Georgia"/>
              </w:rPr>
              <w:t xml:space="preserve">and becoming a major concern to our society. 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s disease is</w:t>
            </w:r>
            <w:r>
              <w:rPr/>
              <w:t xml:space="preserve"> </w:t>
            </w:r>
            <w:r>
              <w:rPr>
                <w:rFonts w:cs="Georgia" w:ascii="Georgia" w:hAnsi="Georgia"/>
              </w:rPr>
              <w:t xml:space="preserve">on the rise and becoming a major concern to our society. 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/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9:49:00Z</dcterms:created>
  <dc:creator>Michael B. Sherry</dc:creator>
  <dc:description/>
  <dc:language>en-US</dc:language>
  <cp:lastModifiedBy>Technology Support Services</cp:lastModifiedBy>
  <dcterms:modified xsi:type="dcterms:W3CDTF">2013-04-11T19:49:00Z</dcterms:modified>
  <cp:revision>2</cp:revision>
  <dc:subject/>
  <dc:title/>
</cp:coreProperties>
</file>